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57  21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0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1 марта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11760" simplePos="0" locked="0" layoutInCell="1" allowOverlap="1" relativeHeight="8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52400</wp:posOffset>
                      </wp:positionV>
                      <wp:extent cx="2440940" cy="20618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0800" cy="206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4" h="3247">
                                    <a:moveTo>
                                      <a:pt x="2924" y="1134"/>
                                    </a:moveTo>
                                    <a:cubicBezTo>
                                      <a:pt x="3025" y="1298"/>
                                      <a:pt x="3117" y="1458"/>
                                      <a:pt x="3224" y="1659"/>
                                    </a:cubicBezTo>
                                    <a:cubicBezTo>
                                      <a:pt x="3331" y="1860"/>
                                      <a:pt x="3482" y="2160"/>
                                      <a:pt x="3569" y="2341"/>
                                    </a:cubicBezTo>
                                    <a:cubicBezTo>
                                      <a:pt x="3656" y="2522"/>
                                      <a:pt x="3704" y="2637"/>
                                      <a:pt x="3749" y="2746"/>
                                    </a:cubicBezTo>
                                    <a:cubicBezTo>
                                      <a:pt x="3794" y="2855"/>
                                      <a:pt x="3844" y="2943"/>
                                      <a:pt x="3839" y="2994"/>
                                    </a:cubicBezTo>
                                    <a:cubicBezTo>
                                      <a:pt x="3834" y="3045"/>
                                      <a:pt x="3760" y="3049"/>
                                      <a:pt x="3719" y="3054"/>
                                    </a:cubicBezTo>
                                    <a:cubicBezTo>
                                      <a:pt x="3678" y="3059"/>
                                      <a:pt x="3623" y="3026"/>
                                      <a:pt x="3591" y="3024"/>
                                    </a:cubicBezTo>
                                    <a:cubicBezTo>
                                      <a:pt x="3559" y="3022"/>
                                      <a:pt x="3563" y="3007"/>
                                      <a:pt x="3524" y="3039"/>
                                    </a:cubicBezTo>
                                    <a:cubicBezTo>
                                      <a:pt x="3485" y="3071"/>
                                      <a:pt x="3397" y="3191"/>
                                      <a:pt x="3359" y="3219"/>
                                    </a:cubicBezTo>
                                    <a:cubicBezTo>
                                      <a:pt x="3321" y="3247"/>
                                      <a:pt x="3305" y="3220"/>
                                      <a:pt x="3299" y="3204"/>
                                    </a:cubicBezTo>
                                    <a:cubicBezTo>
                                      <a:pt x="3293" y="3188"/>
                                      <a:pt x="3321" y="3163"/>
                                      <a:pt x="3321" y="3121"/>
                                    </a:cubicBezTo>
                                    <a:cubicBezTo>
                                      <a:pt x="3321" y="3079"/>
                                      <a:pt x="3284" y="3038"/>
                                      <a:pt x="3299" y="2949"/>
                                    </a:cubicBezTo>
                                    <a:cubicBezTo>
                                      <a:pt x="3314" y="2860"/>
                                      <a:pt x="3399" y="2660"/>
                                      <a:pt x="3411" y="2589"/>
                                    </a:cubicBezTo>
                                    <a:cubicBezTo>
                                      <a:pt x="3423" y="2518"/>
                                      <a:pt x="3390" y="2528"/>
                                      <a:pt x="3374" y="2521"/>
                                    </a:cubicBezTo>
                                    <a:cubicBezTo>
                                      <a:pt x="3358" y="2514"/>
                                      <a:pt x="3341" y="2529"/>
                                      <a:pt x="3314" y="2544"/>
                                    </a:cubicBezTo>
                                    <a:cubicBezTo>
                                      <a:pt x="3287" y="2559"/>
                                      <a:pt x="3239" y="2600"/>
                                      <a:pt x="3209" y="2611"/>
                                    </a:cubicBezTo>
                                    <a:cubicBezTo>
                                      <a:pt x="3179" y="2622"/>
                                      <a:pt x="3154" y="2630"/>
                                      <a:pt x="3134" y="2611"/>
                                    </a:cubicBezTo>
                                    <a:cubicBezTo>
                                      <a:pt x="3114" y="2592"/>
                                      <a:pt x="3110" y="2516"/>
                                      <a:pt x="3089" y="2499"/>
                                    </a:cubicBezTo>
                                    <a:cubicBezTo>
                                      <a:pt x="3068" y="2482"/>
                                      <a:pt x="3047" y="2492"/>
                                      <a:pt x="3006" y="2506"/>
                                    </a:cubicBezTo>
                                    <a:cubicBezTo>
                                      <a:pt x="2965" y="2520"/>
                                      <a:pt x="2883" y="2577"/>
                                      <a:pt x="2841" y="2581"/>
                                    </a:cubicBezTo>
                                    <a:cubicBezTo>
                                      <a:pt x="2799" y="2585"/>
                                      <a:pt x="2781" y="2520"/>
                                      <a:pt x="2751" y="2529"/>
                                    </a:cubicBezTo>
                                    <a:cubicBezTo>
                                      <a:pt x="2721" y="2538"/>
                                      <a:pt x="2692" y="2619"/>
                                      <a:pt x="2661" y="2634"/>
                                    </a:cubicBezTo>
                                    <a:cubicBezTo>
                                      <a:pt x="2630" y="2649"/>
                                      <a:pt x="2600" y="2625"/>
                                      <a:pt x="2564" y="2619"/>
                                    </a:cubicBezTo>
                                    <a:cubicBezTo>
                                      <a:pt x="2528" y="2613"/>
                                      <a:pt x="2470" y="2613"/>
                                      <a:pt x="2444" y="2596"/>
                                    </a:cubicBezTo>
                                    <a:cubicBezTo>
                                      <a:pt x="2418" y="2579"/>
                                      <a:pt x="2447" y="2528"/>
                                      <a:pt x="2406" y="2514"/>
                                    </a:cubicBezTo>
                                    <a:cubicBezTo>
                                      <a:pt x="2365" y="2500"/>
                                      <a:pt x="2242" y="2493"/>
                                      <a:pt x="2196" y="2514"/>
                                    </a:cubicBezTo>
                                    <a:cubicBezTo>
                                      <a:pt x="2150" y="2535"/>
                                      <a:pt x="2151" y="2622"/>
                                      <a:pt x="2129" y="2641"/>
                                    </a:cubicBezTo>
                                    <a:cubicBezTo>
                                      <a:pt x="2107" y="2660"/>
                                      <a:pt x="2096" y="2648"/>
                                      <a:pt x="2061" y="2626"/>
                                    </a:cubicBezTo>
                                    <a:cubicBezTo>
                                      <a:pt x="2026" y="2604"/>
                                      <a:pt x="1952" y="2529"/>
                                      <a:pt x="1919" y="2506"/>
                                    </a:cubicBezTo>
                                    <a:cubicBezTo>
                                      <a:pt x="1886" y="2483"/>
                                      <a:pt x="1882" y="2489"/>
                                      <a:pt x="1866" y="2491"/>
                                    </a:cubicBezTo>
                                    <a:cubicBezTo>
                                      <a:pt x="1850" y="2493"/>
                                      <a:pt x="1850" y="2502"/>
                                      <a:pt x="1821" y="2521"/>
                                    </a:cubicBezTo>
                                    <a:cubicBezTo>
                                      <a:pt x="1792" y="2540"/>
                                      <a:pt x="1745" y="2602"/>
                                      <a:pt x="1694" y="2604"/>
                                    </a:cubicBezTo>
                                    <a:cubicBezTo>
                                      <a:pt x="1643" y="2606"/>
                                      <a:pt x="1564" y="2535"/>
                                      <a:pt x="1514" y="2536"/>
                                    </a:cubicBezTo>
                                    <a:cubicBezTo>
                                      <a:pt x="1464" y="2537"/>
                                      <a:pt x="1419" y="2612"/>
                                      <a:pt x="1394" y="2611"/>
                                    </a:cubicBezTo>
                                    <a:cubicBezTo>
                                      <a:pt x="1369" y="2610"/>
                                      <a:pt x="1384" y="2563"/>
                                      <a:pt x="1364" y="2529"/>
                                    </a:cubicBezTo>
                                    <a:cubicBezTo>
                                      <a:pt x="1344" y="2495"/>
                                      <a:pt x="1310" y="2449"/>
                                      <a:pt x="1274" y="2409"/>
                                    </a:cubicBezTo>
                                    <a:cubicBezTo>
                                      <a:pt x="1238" y="2369"/>
                                      <a:pt x="1178" y="2318"/>
                                      <a:pt x="1146" y="2289"/>
                                    </a:cubicBezTo>
                                    <a:cubicBezTo>
                                      <a:pt x="1114" y="2260"/>
                                      <a:pt x="1117" y="2255"/>
                                      <a:pt x="1079" y="2236"/>
                                    </a:cubicBezTo>
                                    <a:cubicBezTo>
                                      <a:pt x="1041" y="2217"/>
                                      <a:pt x="962" y="2215"/>
                                      <a:pt x="921" y="2176"/>
                                    </a:cubicBezTo>
                                    <a:cubicBezTo>
                                      <a:pt x="880" y="2137"/>
                                      <a:pt x="870" y="2066"/>
                                      <a:pt x="831" y="2004"/>
                                    </a:cubicBezTo>
                                    <a:cubicBezTo>
                                      <a:pt x="792" y="1942"/>
                                      <a:pt x="734" y="1861"/>
                                      <a:pt x="689" y="1801"/>
                                    </a:cubicBezTo>
                                    <a:cubicBezTo>
                                      <a:pt x="644" y="1741"/>
                                      <a:pt x="612" y="1693"/>
                                      <a:pt x="561" y="1644"/>
                                    </a:cubicBezTo>
                                    <a:cubicBezTo>
                                      <a:pt x="510" y="1595"/>
                                      <a:pt x="413" y="1541"/>
                                      <a:pt x="381" y="1509"/>
                                    </a:cubicBezTo>
                                    <a:cubicBezTo>
                                      <a:pt x="349" y="1477"/>
                                      <a:pt x="376" y="1465"/>
                                      <a:pt x="366" y="1449"/>
                                    </a:cubicBezTo>
                                    <a:cubicBezTo>
                                      <a:pt x="356" y="1433"/>
                                      <a:pt x="355" y="1415"/>
                                      <a:pt x="321" y="1411"/>
                                    </a:cubicBezTo>
                                    <a:cubicBezTo>
                                      <a:pt x="287" y="1407"/>
                                      <a:pt x="215" y="1432"/>
                                      <a:pt x="164" y="1426"/>
                                    </a:cubicBezTo>
                                    <a:cubicBezTo>
                                      <a:pt x="113" y="1420"/>
                                      <a:pt x="28" y="1399"/>
                                      <a:pt x="14" y="1374"/>
                                    </a:cubicBezTo>
                                    <a:cubicBezTo>
                                      <a:pt x="0" y="1349"/>
                                      <a:pt x="71" y="1308"/>
                                      <a:pt x="81" y="1276"/>
                                    </a:cubicBezTo>
                                    <a:cubicBezTo>
                                      <a:pt x="91" y="1244"/>
                                      <a:pt x="75" y="1213"/>
                                      <a:pt x="74" y="1179"/>
                                    </a:cubicBezTo>
                                    <a:cubicBezTo>
                                      <a:pt x="73" y="1145"/>
                                      <a:pt x="58" y="1097"/>
                                      <a:pt x="74" y="1074"/>
                                    </a:cubicBezTo>
                                    <a:cubicBezTo>
                                      <a:pt x="90" y="1051"/>
                                      <a:pt x="152" y="1061"/>
                                      <a:pt x="171" y="1044"/>
                                    </a:cubicBezTo>
                                    <a:cubicBezTo>
                                      <a:pt x="190" y="1027"/>
                                      <a:pt x="185" y="1006"/>
                                      <a:pt x="186" y="969"/>
                                    </a:cubicBezTo>
                                    <a:cubicBezTo>
                                      <a:pt x="187" y="932"/>
                                      <a:pt x="157" y="849"/>
                                      <a:pt x="179" y="819"/>
                                    </a:cubicBezTo>
                                    <a:cubicBezTo>
                                      <a:pt x="201" y="789"/>
                                      <a:pt x="280" y="803"/>
                                      <a:pt x="321" y="789"/>
                                    </a:cubicBezTo>
                                    <a:cubicBezTo>
                                      <a:pt x="362" y="775"/>
                                      <a:pt x="394" y="768"/>
                                      <a:pt x="426" y="736"/>
                                    </a:cubicBezTo>
                                    <a:cubicBezTo>
                                      <a:pt x="458" y="704"/>
                                      <a:pt x="483" y="623"/>
                                      <a:pt x="516" y="594"/>
                                    </a:cubicBezTo>
                                    <a:cubicBezTo>
                                      <a:pt x="549" y="565"/>
                                      <a:pt x="589" y="570"/>
                                      <a:pt x="621" y="564"/>
                                    </a:cubicBezTo>
                                    <a:cubicBezTo>
                                      <a:pt x="653" y="558"/>
                                      <a:pt x="671" y="545"/>
                                      <a:pt x="711" y="556"/>
                                    </a:cubicBezTo>
                                    <a:cubicBezTo>
                                      <a:pt x="751" y="567"/>
                                      <a:pt x="820" y="620"/>
                                      <a:pt x="861" y="631"/>
                                    </a:cubicBezTo>
                                    <a:cubicBezTo>
                                      <a:pt x="902" y="642"/>
                                      <a:pt x="928" y="622"/>
                                      <a:pt x="959" y="624"/>
                                    </a:cubicBezTo>
                                    <a:cubicBezTo>
                                      <a:pt x="990" y="626"/>
                                      <a:pt x="1023" y="640"/>
                                      <a:pt x="1049" y="646"/>
                                    </a:cubicBezTo>
                                    <a:cubicBezTo>
                                      <a:pt x="1075" y="652"/>
                                      <a:pt x="1086" y="665"/>
                                      <a:pt x="1116" y="661"/>
                                    </a:cubicBezTo>
                                    <a:cubicBezTo>
                                      <a:pt x="1146" y="657"/>
                                      <a:pt x="1209" y="660"/>
                                      <a:pt x="1229" y="624"/>
                                    </a:cubicBezTo>
                                    <a:cubicBezTo>
                                      <a:pt x="1249" y="588"/>
                                      <a:pt x="1202" y="506"/>
                                      <a:pt x="1236" y="444"/>
                                    </a:cubicBezTo>
                                    <a:cubicBezTo>
                                      <a:pt x="1270" y="382"/>
                                      <a:pt x="1381" y="304"/>
                                      <a:pt x="1431" y="249"/>
                                    </a:cubicBezTo>
                                    <a:cubicBezTo>
                                      <a:pt x="1481" y="194"/>
                                      <a:pt x="1497" y="143"/>
                                      <a:pt x="1536" y="114"/>
                                    </a:cubicBezTo>
                                    <a:cubicBezTo>
                                      <a:pt x="1575" y="85"/>
                                      <a:pt x="1630" y="92"/>
                                      <a:pt x="1664" y="76"/>
                                    </a:cubicBezTo>
                                    <a:cubicBezTo>
                                      <a:pt x="1698" y="60"/>
                                      <a:pt x="1694" y="0"/>
                                      <a:pt x="1739" y="16"/>
                                    </a:cubicBezTo>
                                    <a:cubicBezTo>
                                      <a:pt x="1784" y="32"/>
                                      <a:pt x="1889" y="145"/>
                                      <a:pt x="1934" y="174"/>
                                    </a:cubicBezTo>
                                    <a:cubicBezTo>
                                      <a:pt x="1979" y="203"/>
                                      <a:pt x="1990" y="198"/>
                                      <a:pt x="2009" y="189"/>
                                    </a:cubicBezTo>
                                    <a:cubicBezTo>
                                      <a:pt x="2028" y="180"/>
                                      <a:pt x="1996" y="132"/>
                                      <a:pt x="2046" y="121"/>
                                    </a:cubicBezTo>
                                    <a:cubicBezTo>
                                      <a:pt x="2096" y="110"/>
                                      <a:pt x="2271" y="104"/>
                                      <a:pt x="2309" y="121"/>
                                    </a:cubicBezTo>
                                    <a:cubicBezTo>
                                      <a:pt x="2347" y="138"/>
                                      <a:pt x="2247" y="182"/>
                                      <a:pt x="2271" y="226"/>
                                    </a:cubicBezTo>
                                    <a:cubicBezTo>
                                      <a:pt x="2295" y="270"/>
                                      <a:pt x="2393" y="309"/>
                                      <a:pt x="2451" y="384"/>
                                    </a:cubicBezTo>
                                    <a:cubicBezTo>
                                      <a:pt x="2509" y="459"/>
                                      <a:pt x="2537" y="551"/>
                                      <a:pt x="2616" y="676"/>
                                    </a:cubicBezTo>
                                    <a:cubicBezTo>
                                      <a:pt x="2695" y="801"/>
                                      <a:pt x="2823" y="970"/>
                                      <a:pt x="2924" y="11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4,3247" path="m2924,1134c3025,1298,3117,1458,3224,1659c3331,1860,3482,2160,3569,2341c3656,2522,3704,2637,3749,2746c3794,2855,3844,2943,3839,2994c3834,3045,3760,3049,3719,3054c3678,3059,3623,3026,3591,3024c3559,3022,3563,3007,3524,3039c3485,3071,3397,3191,3359,3219c3321,3247,3305,3220,3299,3204c3293,3188,3321,3163,3321,3121c3321,3079,3284,3038,3299,2949c3314,2860,3399,2660,3411,2589c3423,2518,3390,2528,3374,2521c3358,2514,3341,2529,3314,2544c3287,2559,3239,2600,3209,2611c3179,2622,3154,2630,3134,2611c3114,2592,3110,2516,3089,2499c3068,2482,3047,2492,3006,2506c2965,2520,2883,2577,2841,2581c2799,2585,2781,2520,2751,2529c2721,2538,2692,2619,2661,2634c2630,2649,2600,2625,2564,2619c2528,2613,2470,2613,2444,2596c2418,2579,2447,2528,2406,2514c2365,2500,2242,2493,2196,2514c2150,2535,2151,2622,2129,2641c2107,2660,2096,2648,2061,2626c2026,2604,1952,2529,1919,2506c1886,2483,1882,2489,1866,2491c1850,2493,1850,2502,1821,2521c1792,2540,1745,2602,1694,2604c1643,2606,1564,2535,1514,2536c1464,2537,1419,2612,1394,2611c1369,2610,1384,2563,1364,2529c1344,2495,1310,2449,1274,2409c1238,2369,1178,2318,1146,2289c1114,2260,1117,2255,1079,2236c1041,2217,962,2215,921,2176c880,2137,870,2066,831,2004c792,1942,734,1861,689,1801c644,1741,612,1693,561,1644c510,1595,413,1541,381,1509c349,1477,376,1465,366,1449c356,1433,355,1415,321,1411c287,1407,215,1432,164,1426c113,1420,28,1399,14,1374c0,1349,71,1308,81,1276c91,1244,75,1213,74,1179c73,1145,58,1097,74,1074c90,1051,152,1061,171,1044c190,1027,185,1006,186,969c187,932,157,849,179,819c201,789,280,803,321,789c362,775,394,768,426,736c458,704,483,623,516,594c549,565,589,570,621,564c653,558,671,545,711,556c751,567,820,620,861,631c902,642,928,622,959,624c990,626,1023,640,1049,646c1075,652,1086,665,1116,661c1146,657,1209,660,1229,624c1249,588,1202,506,1236,444c1270,382,1381,304,1431,249c1481,194,1497,143,1536,114c1575,85,1630,92,1664,76c1698,60,1694,0,1739,16c1784,32,1889,145,1934,174c1979,203,1990,198,2009,189c2028,180,1996,132,2046,121c2096,110,2271,104,2309,121c2347,138,2247,182,2271,226c2295,270,2393,309,2451,384c2509,459,2537,551,2616,676c2695,801,2823,970,2924,1134xe" stroked="f" o:allowincell="t" style="position:absolute;margin-left:29.8pt;margin-top:12pt;width:192.15pt;height:162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9855" simplePos="0" locked="0" layoutInCell="1" allowOverlap="1" relativeHeight="9">
                      <wp:simplePos x="0" y="0"/>
                      <wp:positionH relativeFrom="column">
                        <wp:posOffset>1938655</wp:posOffset>
                      </wp:positionH>
                      <wp:positionV relativeFrom="paragraph">
                        <wp:posOffset>294640</wp:posOffset>
                      </wp:positionV>
                      <wp:extent cx="1263015" cy="18268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2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9" h="2877">
                                    <a:moveTo>
                                      <a:pt x="1044" y="1997"/>
                                    </a:moveTo>
                                    <a:cubicBezTo>
                                      <a:pt x="934" y="1774"/>
                                      <a:pt x="681" y="1281"/>
                                      <a:pt x="549" y="1045"/>
                                    </a:cubicBezTo>
                                    <a:cubicBezTo>
                                      <a:pt x="417" y="809"/>
                                      <a:pt x="331" y="710"/>
                                      <a:pt x="249" y="580"/>
                                    </a:cubicBezTo>
                                    <a:cubicBezTo>
                                      <a:pt x="167" y="450"/>
                                      <a:pt x="94" y="337"/>
                                      <a:pt x="54" y="265"/>
                                    </a:cubicBezTo>
                                    <a:cubicBezTo>
                                      <a:pt x="14" y="193"/>
                                      <a:pt x="0" y="177"/>
                                      <a:pt x="9" y="145"/>
                                    </a:cubicBezTo>
                                    <a:cubicBezTo>
                                      <a:pt x="18" y="113"/>
                                      <a:pt x="76" y="91"/>
                                      <a:pt x="107" y="70"/>
                                    </a:cubicBezTo>
                                    <a:cubicBezTo>
                                      <a:pt x="138" y="49"/>
                                      <a:pt x="161" y="27"/>
                                      <a:pt x="197" y="17"/>
                                    </a:cubicBezTo>
                                    <a:cubicBezTo>
                                      <a:pt x="233" y="7"/>
                                      <a:pt x="278" y="0"/>
                                      <a:pt x="324" y="10"/>
                                    </a:cubicBezTo>
                                    <a:cubicBezTo>
                                      <a:pt x="370" y="20"/>
                                      <a:pt x="429" y="63"/>
                                      <a:pt x="474" y="77"/>
                                    </a:cubicBezTo>
                                    <a:cubicBezTo>
                                      <a:pt x="519" y="91"/>
                                      <a:pt x="557" y="85"/>
                                      <a:pt x="594" y="92"/>
                                    </a:cubicBezTo>
                                    <a:cubicBezTo>
                                      <a:pt x="631" y="99"/>
                                      <a:pt x="678" y="103"/>
                                      <a:pt x="699" y="122"/>
                                    </a:cubicBezTo>
                                    <a:cubicBezTo>
                                      <a:pt x="720" y="141"/>
                                      <a:pt x="727" y="179"/>
                                      <a:pt x="722" y="205"/>
                                    </a:cubicBezTo>
                                    <a:cubicBezTo>
                                      <a:pt x="717" y="231"/>
                                      <a:pt x="683" y="244"/>
                                      <a:pt x="669" y="280"/>
                                    </a:cubicBezTo>
                                    <a:cubicBezTo>
                                      <a:pt x="655" y="316"/>
                                      <a:pt x="633" y="387"/>
                                      <a:pt x="639" y="422"/>
                                    </a:cubicBezTo>
                                    <a:cubicBezTo>
                                      <a:pt x="645" y="457"/>
                                      <a:pt x="672" y="465"/>
                                      <a:pt x="707" y="490"/>
                                    </a:cubicBezTo>
                                    <a:cubicBezTo>
                                      <a:pt x="742" y="515"/>
                                      <a:pt x="819" y="558"/>
                                      <a:pt x="849" y="572"/>
                                    </a:cubicBezTo>
                                    <a:cubicBezTo>
                                      <a:pt x="879" y="586"/>
                                      <a:pt x="860" y="531"/>
                                      <a:pt x="887" y="572"/>
                                    </a:cubicBezTo>
                                    <a:cubicBezTo>
                                      <a:pt x="914" y="613"/>
                                      <a:pt x="969" y="741"/>
                                      <a:pt x="1014" y="820"/>
                                    </a:cubicBezTo>
                                    <a:cubicBezTo>
                                      <a:pt x="1059" y="899"/>
                                      <a:pt x="1085" y="918"/>
                                      <a:pt x="1157" y="1045"/>
                                    </a:cubicBezTo>
                                    <a:cubicBezTo>
                                      <a:pt x="1229" y="1172"/>
                                      <a:pt x="1355" y="1401"/>
                                      <a:pt x="1449" y="1585"/>
                                    </a:cubicBezTo>
                                    <a:cubicBezTo>
                                      <a:pt x="1543" y="1769"/>
                                      <a:pt x="1652" y="2001"/>
                                      <a:pt x="1719" y="2147"/>
                                    </a:cubicBezTo>
                                    <a:cubicBezTo>
                                      <a:pt x="1786" y="2293"/>
                                      <a:pt x="1810" y="2356"/>
                                      <a:pt x="1854" y="2462"/>
                                    </a:cubicBezTo>
                                    <a:cubicBezTo>
                                      <a:pt x="1898" y="2568"/>
                                      <a:pt x="1975" y="2733"/>
                                      <a:pt x="1982" y="2785"/>
                                    </a:cubicBezTo>
                                    <a:cubicBezTo>
                                      <a:pt x="1989" y="2837"/>
                                      <a:pt x="1914" y="2792"/>
                                      <a:pt x="1899" y="2777"/>
                                    </a:cubicBezTo>
                                    <a:cubicBezTo>
                                      <a:pt x="1884" y="2762"/>
                                      <a:pt x="1923" y="2709"/>
                                      <a:pt x="1892" y="2695"/>
                                    </a:cubicBezTo>
                                    <a:cubicBezTo>
                                      <a:pt x="1861" y="2681"/>
                                      <a:pt x="1758" y="2669"/>
                                      <a:pt x="1712" y="2695"/>
                                    </a:cubicBezTo>
                                    <a:cubicBezTo>
                                      <a:pt x="1666" y="2721"/>
                                      <a:pt x="1645" y="2827"/>
                                      <a:pt x="1614" y="2852"/>
                                    </a:cubicBezTo>
                                    <a:cubicBezTo>
                                      <a:pt x="1583" y="2877"/>
                                      <a:pt x="1548" y="2859"/>
                                      <a:pt x="1524" y="2845"/>
                                    </a:cubicBezTo>
                                    <a:cubicBezTo>
                                      <a:pt x="1500" y="2831"/>
                                      <a:pt x="1493" y="2781"/>
                                      <a:pt x="1472" y="2770"/>
                                    </a:cubicBezTo>
                                    <a:cubicBezTo>
                                      <a:pt x="1451" y="2759"/>
                                      <a:pt x="1422" y="2804"/>
                                      <a:pt x="1397" y="2777"/>
                                    </a:cubicBezTo>
                                    <a:cubicBezTo>
                                      <a:pt x="1372" y="2750"/>
                                      <a:pt x="1351" y="2672"/>
                                      <a:pt x="1322" y="2605"/>
                                    </a:cubicBezTo>
                                    <a:cubicBezTo>
                                      <a:pt x="1293" y="2538"/>
                                      <a:pt x="1270" y="2473"/>
                                      <a:pt x="1224" y="2372"/>
                                    </a:cubicBezTo>
                                    <a:cubicBezTo>
                                      <a:pt x="1178" y="2271"/>
                                      <a:pt x="1081" y="2075"/>
                                      <a:pt x="1044" y="199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9,2877" path="m1044,1997c934,1774,681,1281,549,1045c417,809,331,710,249,580c167,450,94,337,54,265c14,193,0,177,9,145c18,113,76,91,107,70c138,49,161,27,197,17c233,7,278,0,324,10c370,20,429,63,474,77c519,91,557,85,594,92c631,99,678,103,699,122c720,141,727,179,722,205c717,231,683,244,669,280c655,316,633,387,639,422c645,457,672,465,707,490c742,515,819,558,849,572c879,586,860,531,887,572c914,613,969,741,1014,820c1059,899,1085,918,1157,1045c1229,1172,1355,1401,1449,1585c1543,1769,1652,2001,1719,2147c1786,2293,1810,2356,1854,2462c1898,2568,1975,2733,1982,2785c1989,2837,1914,2792,1899,2777c1884,2762,1923,2709,1892,2695c1861,2681,1758,2669,1712,2695c1666,2721,1645,2827,1614,2852c1583,2877,1548,2859,1524,2845c1500,2831,1493,2781,1472,2770c1451,2759,1422,2804,1397,2777c1372,2750,1351,2672,1322,2605c1293,2538,1270,2473,1224,2372c1178,2271,1081,2075,1044,1997xe" stroked="f" o:allowincell="t" style="position:absolute;margin-left:152.65pt;margin-top:23.2pt;width:99.4pt;height:143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0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462280</wp:posOffset>
                      </wp:positionV>
                      <wp:extent cx="1229995" cy="16230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0120" cy="162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7" h="2556">
                                    <a:moveTo>
                                      <a:pt x="1511" y="1448"/>
                                    </a:moveTo>
                                    <a:cubicBezTo>
                                      <a:pt x="1543" y="1419"/>
                                      <a:pt x="1642" y="1408"/>
                                      <a:pt x="1668" y="1366"/>
                                    </a:cubicBezTo>
                                    <a:cubicBezTo>
                                      <a:pt x="1694" y="1324"/>
                                      <a:pt x="1666" y="1234"/>
                                      <a:pt x="1668" y="1193"/>
                                    </a:cubicBezTo>
                                    <a:cubicBezTo>
                                      <a:pt x="1670" y="1152"/>
                                      <a:pt x="1706" y="1156"/>
                                      <a:pt x="1683" y="1118"/>
                                    </a:cubicBezTo>
                                    <a:cubicBezTo>
                                      <a:pt x="1660" y="1080"/>
                                      <a:pt x="1567" y="1006"/>
                                      <a:pt x="1533" y="968"/>
                                    </a:cubicBezTo>
                                    <a:cubicBezTo>
                                      <a:pt x="1499" y="930"/>
                                      <a:pt x="1471" y="930"/>
                                      <a:pt x="1481" y="893"/>
                                    </a:cubicBezTo>
                                    <a:cubicBezTo>
                                      <a:pt x="1491" y="856"/>
                                      <a:pt x="1577" y="792"/>
                                      <a:pt x="1593" y="743"/>
                                    </a:cubicBezTo>
                                    <a:cubicBezTo>
                                      <a:pt x="1609" y="694"/>
                                      <a:pt x="1578" y="655"/>
                                      <a:pt x="1578" y="601"/>
                                    </a:cubicBezTo>
                                    <a:cubicBezTo>
                                      <a:pt x="1578" y="547"/>
                                      <a:pt x="1613" y="452"/>
                                      <a:pt x="1593" y="421"/>
                                    </a:cubicBezTo>
                                    <a:cubicBezTo>
                                      <a:pt x="1573" y="390"/>
                                      <a:pt x="1513" y="426"/>
                                      <a:pt x="1458" y="413"/>
                                    </a:cubicBezTo>
                                    <a:cubicBezTo>
                                      <a:pt x="1403" y="400"/>
                                      <a:pt x="1320" y="375"/>
                                      <a:pt x="1263" y="346"/>
                                    </a:cubicBezTo>
                                    <a:cubicBezTo>
                                      <a:pt x="1206" y="317"/>
                                      <a:pt x="1149" y="282"/>
                                      <a:pt x="1113" y="241"/>
                                    </a:cubicBezTo>
                                    <a:cubicBezTo>
                                      <a:pt x="1077" y="200"/>
                                      <a:pt x="1085" y="126"/>
                                      <a:pt x="1046" y="98"/>
                                    </a:cubicBezTo>
                                    <a:cubicBezTo>
                                      <a:pt x="1007" y="70"/>
                                      <a:pt x="923" y="92"/>
                                      <a:pt x="881" y="76"/>
                                    </a:cubicBezTo>
                                    <a:cubicBezTo>
                                      <a:pt x="839" y="60"/>
                                      <a:pt x="823" y="2"/>
                                      <a:pt x="791" y="1"/>
                                    </a:cubicBezTo>
                                    <a:cubicBezTo>
                                      <a:pt x="759" y="0"/>
                                      <a:pt x="723" y="62"/>
                                      <a:pt x="686" y="68"/>
                                    </a:cubicBezTo>
                                    <a:cubicBezTo>
                                      <a:pt x="649" y="74"/>
                                      <a:pt x="616" y="43"/>
                                      <a:pt x="566" y="38"/>
                                    </a:cubicBezTo>
                                    <a:cubicBezTo>
                                      <a:pt x="516" y="33"/>
                                      <a:pt x="431" y="19"/>
                                      <a:pt x="386" y="38"/>
                                    </a:cubicBezTo>
                                    <a:cubicBezTo>
                                      <a:pt x="341" y="57"/>
                                      <a:pt x="346" y="135"/>
                                      <a:pt x="296" y="151"/>
                                    </a:cubicBezTo>
                                    <a:cubicBezTo>
                                      <a:pt x="246" y="167"/>
                                      <a:pt x="135" y="112"/>
                                      <a:pt x="86" y="136"/>
                                    </a:cubicBezTo>
                                    <a:cubicBezTo>
                                      <a:pt x="37" y="160"/>
                                      <a:pt x="6" y="244"/>
                                      <a:pt x="3" y="293"/>
                                    </a:cubicBezTo>
                                    <a:cubicBezTo>
                                      <a:pt x="0" y="342"/>
                                      <a:pt x="29" y="352"/>
                                      <a:pt x="71" y="428"/>
                                    </a:cubicBezTo>
                                    <a:cubicBezTo>
                                      <a:pt x="113" y="504"/>
                                      <a:pt x="186" y="621"/>
                                      <a:pt x="258" y="751"/>
                                    </a:cubicBezTo>
                                    <a:cubicBezTo>
                                      <a:pt x="330" y="881"/>
                                      <a:pt x="426" y="1056"/>
                                      <a:pt x="506" y="1208"/>
                                    </a:cubicBezTo>
                                    <a:cubicBezTo>
                                      <a:pt x="586" y="1360"/>
                                      <a:pt x="666" y="1517"/>
                                      <a:pt x="738" y="1666"/>
                                    </a:cubicBezTo>
                                    <a:cubicBezTo>
                                      <a:pt x="810" y="1815"/>
                                      <a:pt x="890" y="1985"/>
                                      <a:pt x="941" y="2101"/>
                                    </a:cubicBezTo>
                                    <a:cubicBezTo>
                                      <a:pt x="992" y="2217"/>
                                      <a:pt x="1015" y="2290"/>
                                      <a:pt x="1046" y="2363"/>
                                    </a:cubicBezTo>
                                    <a:cubicBezTo>
                                      <a:pt x="1077" y="2436"/>
                                      <a:pt x="1090" y="2516"/>
                                      <a:pt x="1128" y="2536"/>
                                    </a:cubicBezTo>
                                    <a:cubicBezTo>
                                      <a:pt x="1166" y="2556"/>
                                      <a:pt x="1239" y="2513"/>
                                      <a:pt x="1271" y="2483"/>
                                    </a:cubicBezTo>
                                    <a:cubicBezTo>
                                      <a:pt x="1303" y="2453"/>
                                      <a:pt x="1306" y="2390"/>
                                      <a:pt x="1323" y="2356"/>
                                    </a:cubicBezTo>
                                    <a:cubicBezTo>
                                      <a:pt x="1340" y="2322"/>
                                      <a:pt x="1356" y="2293"/>
                                      <a:pt x="1376" y="2281"/>
                                    </a:cubicBezTo>
                                    <a:cubicBezTo>
                                      <a:pt x="1396" y="2269"/>
                                      <a:pt x="1416" y="2271"/>
                                      <a:pt x="1443" y="2281"/>
                                    </a:cubicBezTo>
                                    <a:cubicBezTo>
                                      <a:pt x="1470" y="2291"/>
                                      <a:pt x="1505" y="2347"/>
                                      <a:pt x="1541" y="2341"/>
                                    </a:cubicBezTo>
                                    <a:cubicBezTo>
                                      <a:pt x="1577" y="2335"/>
                                      <a:pt x="1620" y="2257"/>
                                      <a:pt x="1661" y="2243"/>
                                    </a:cubicBezTo>
                                    <a:cubicBezTo>
                                      <a:pt x="1702" y="2229"/>
                                      <a:pt x="1749" y="2267"/>
                                      <a:pt x="1788" y="2258"/>
                                    </a:cubicBezTo>
                                    <a:cubicBezTo>
                                      <a:pt x="1827" y="2249"/>
                                      <a:pt x="1886" y="2217"/>
                                      <a:pt x="1893" y="2191"/>
                                    </a:cubicBezTo>
                                    <a:cubicBezTo>
                                      <a:pt x="1900" y="2165"/>
                                      <a:pt x="1839" y="2126"/>
                                      <a:pt x="1833" y="2101"/>
                                    </a:cubicBezTo>
                                    <a:cubicBezTo>
                                      <a:pt x="1827" y="2076"/>
                                      <a:pt x="1840" y="2060"/>
                                      <a:pt x="1856" y="2041"/>
                                    </a:cubicBezTo>
                                    <a:cubicBezTo>
                                      <a:pt x="1872" y="2022"/>
                                      <a:pt x="1925" y="2015"/>
                                      <a:pt x="1931" y="1988"/>
                                    </a:cubicBezTo>
                                    <a:cubicBezTo>
                                      <a:pt x="1937" y="1961"/>
                                      <a:pt x="1924" y="1896"/>
                                      <a:pt x="1893" y="1876"/>
                                    </a:cubicBezTo>
                                    <a:cubicBezTo>
                                      <a:pt x="1862" y="1856"/>
                                      <a:pt x="1789" y="1889"/>
                                      <a:pt x="1743" y="1868"/>
                                    </a:cubicBezTo>
                                    <a:cubicBezTo>
                                      <a:pt x="1697" y="1847"/>
                                      <a:pt x="1653" y="1773"/>
                                      <a:pt x="1616" y="1748"/>
                                    </a:cubicBezTo>
                                    <a:cubicBezTo>
                                      <a:pt x="1579" y="1723"/>
                                      <a:pt x="1544" y="1732"/>
                                      <a:pt x="1518" y="1718"/>
                                    </a:cubicBezTo>
                                    <a:cubicBezTo>
                                      <a:pt x="1492" y="1704"/>
                                      <a:pt x="1460" y="1696"/>
                                      <a:pt x="1458" y="1666"/>
                                    </a:cubicBezTo>
                                    <a:cubicBezTo>
                                      <a:pt x="1456" y="1636"/>
                                      <a:pt x="1494" y="1574"/>
                                      <a:pt x="1503" y="1538"/>
                                    </a:cubicBezTo>
                                    <a:cubicBezTo>
                                      <a:pt x="1512" y="1502"/>
                                      <a:pt x="1509" y="1467"/>
                                      <a:pt x="1511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37,2556" path="m1511,1448c1543,1419,1642,1408,1668,1366c1694,1324,1666,1234,1668,1193c1670,1152,1706,1156,1683,1118c1660,1080,1567,1006,1533,968c1499,930,1471,930,1481,893c1491,856,1577,792,1593,743c1609,694,1578,655,1578,601c1578,547,1613,452,1593,421c1573,390,1513,426,1458,413c1403,400,1320,375,1263,346c1206,317,1149,282,1113,241c1077,200,1085,126,1046,98c1007,70,923,92,881,76c839,60,823,2,791,1c759,0,723,62,686,68c649,74,616,43,566,38c516,33,431,19,386,38c341,57,346,135,296,151c246,167,135,112,86,136c37,160,6,244,3,293c0,342,29,352,71,428c113,504,186,621,258,751c330,881,426,1056,506,1208c586,1360,666,1517,738,1666c810,1815,890,1985,941,2101c992,2217,1015,2290,1046,2363c1077,2436,1090,2516,1128,2536c1166,2556,1239,2513,1271,2483c1303,2453,1306,2390,1323,2356c1340,2322,1356,2293,1376,2281c1396,2269,1416,2271,1443,2281c1470,2291,1505,2347,1541,2341c1577,2335,1620,2257,1661,2243c1702,2229,1749,2267,1788,2258c1827,2249,1886,2217,1893,2191c1900,2165,1839,2126,1833,2101c1827,2076,1840,2060,1856,2041c1872,2022,1925,2015,1931,1988c1937,1961,1924,1896,1893,1876c1862,1856,1789,1889,1743,1868c1697,1847,1653,1773,1616,1748c1579,1723,1544,1732,1518,1718c1492,1704,1460,1696,1458,1666c1456,1636,1494,1574,1503,1538c1512,1502,1509,1467,1511,1448xe" stroked="f" o:allowincell="t" style="position:absolute;margin-left:196.45pt;margin-top:36.4pt;width:96.8pt;height:127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1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3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5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553720</wp:posOffset>
                      </wp:positionH>
                      <wp:positionV relativeFrom="paragraph">
                        <wp:posOffset>548640</wp:posOffset>
                      </wp:positionV>
                      <wp:extent cx="342900" cy="9144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1440">
                                    <a:moveTo>
                                      <a:pt x="0" y="1440"/>
                                    </a:moveTo>
                                    <a:cubicBezTo>
                                      <a:pt x="9" y="1386"/>
                                      <a:pt x="27" y="1241"/>
                                      <a:pt x="53" y="1117"/>
                                    </a:cubicBezTo>
                                    <a:cubicBezTo>
                                      <a:pt x="79" y="993"/>
                                      <a:pt x="109" y="840"/>
                                      <a:pt x="158" y="697"/>
                                    </a:cubicBezTo>
                                    <a:cubicBezTo>
                                      <a:pt x="207" y="554"/>
                                      <a:pt x="281" y="378"/>
                                      <a:pt x="345" y="262"/>
                                    </a:cubicBezTo>
                                    <a:cubicBezTo>
                                      <a:pt x="409" y="146"/>
                                      <a:pt x="500" y="55"/>
                                      <a:pt x="5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0,1440" path="m0,1440c9,1386,27,1241,53,1117c79,993,109,840,158,697c207,554,281,378,345,262c409,146,500,55,540,0e" stroked="t" o:allowincell="t" style="position:absolute;margin-left:43.6pt;margin-top:43.2pt;width:26.95pt;height:71.9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073150</wp:posOffset>
                      </wp:positionH>
                      <wp:positionV relativeFrom="paragraph">
                        <wp:posOffset>486410</wp:posOffset>
                      </wp:positionV>
                      <wp:extent cx="1800225" cy="1100455"/>
                      <wp:effectExtent l="5715" t="5715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110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5" h="1733">
                                    <a:moveTo>
                                      <a:pt x="2835" y="0"/>
                                    </a:moveTo>
                                    <a:cubicBezTo>
                                      <a:pt x="2783" y="45"/>
                                      <a:pt x="2646" y="186"/>
                                      <a:pt x="2520" y="270"/>
                                    </a:cubicBezTo>
                                    <a:cubicBezTo>
                                      <a:pt x="2394" y="354"/>
                                      <a:pt x="2253" y="452"/>
                                      <a:pt x="2077" y="503"/>
                                    </a:cubicBezTo>
                                    <a:cubicBezTo>
                                      <a:pt x="1901" y="554"/>
                                      <a:pt x="1667" y="556"/>
                                      <a:pt x="1462" y="578"/>
                                    </a:cubicBezTo>
                                    <a:cubicBezTo>
                                      <a:pt x="1257" y="600"/>
                                      <a:pt x="1023" y="592"/>
                                      <a:pt x="847" y="638"/>
                                    </a:cubicBezTo>
                                    <a:cubicBezTo>
                                      <a:pt x="671" y="684"/>
                                      <a:pt x="524" y="753"/>
                                      <a:pt x="405" y="855"/>
                                    </a:cubicBezTo>
                                    <a:cubicBezTo>
                                      <a:pt x="286" y="957"/>
                                      <a:pt x="202" y="1107"/>
                                      <a:pt x="135" y="1253"/>
                                    </a:cubicBezTo>
                                    <a:cubicBezTo>
                                      <a:pt x="68" y="1399"/>
                                      <a:pt x="28" y="1633"/>
                                      <a:pt x="0" y="17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5,1733" path="m2835,0c2783,45,2646,186,2520,270c2394,354,2253,452,2077,503c1901,554,1667,556,1462,578c1257,600,1023,592,847,638c671,684,524,753,405,855c286,957,202,1107,135,1253c68,1399,28,1633,0,1733e" stroked="t" o:allowincell="t" style="position:absolute;margin-left:84.5pt;margin-top:38.3pt;width:141.7pt;height:86.6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35pt;width:26.8pt;height:13.6pt" coordorigin="6368,3307" coordsize="536,272">
                      <v:rect id="shape_0" stroked="t" o:allowincell="t" style="position:absolute;left:6368;top:33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391160</wp:posOffset>
                      </wp:positionV>
                      <wp:extent cx="1471930" cy="1047750"/>
                      <wp:effectExtent l="5080" t="5080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2040" cy="104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8" h="1650">
                                    <a:moveTo>
                                      <a:pt x="0" y="1650"/>
                                    </a:moveTo>
                                    <a:cubicBezTo>
                                      <a:pt x="16" y="1598"/>
                                      <a:pt x="61" y="1447"/>
                                      <a:pt x="98" y="1335"/>
                                    </a:cubicBezTo>
                                    <a:cubicBezTo>
                                      <a:pt x="135" y="1223"/>
                                      <a:pt x="171" y="1100"/>
                                      <a:pt x="225" y="975"/>
                                    </a:cubicBezTo>
                                    <a:cubicBezTo>
                                      <a:pt x="279" y="850"/>
                                      <a:pt x="341" y="697"/>
                                      <a:pt x="420" y="585"/>
                                    </a:cubicBezTo>
                                    <a:cubicBezTo>
                                      <a:pt x="499" y="473"/>
                                      <a:pt x="595" y="369"/>
                                      <a:pt x="698" y="300"/>
                                    </a:cubicBezTo>
                                    <a:cubicBezTo>
                                      <a:pt x="801" y="231"/>
                                      <a:pt x="910" y="198"/>
                                      <a:pt x="1035" y="173"/>
                                    </a:cubicBezTo>
                                    <a:cubicBezTo>
                                      <a:pt x="1160" y="148"/>
                                      <a:pt x="1292" y="157"/>
                                      <a:pt x="1448" y="150"/>
                                    </a:cubicBezTo>
                                    <a:cubicBezTo>
                                      <a:pt x="1604" y="143"/>
                                      <a:pt x="1828" y="153"/>
                                      <a:pt x="1973" y="128"/>
                                    </a:cubicBezTo>
                                    <a:cubicBezTo>
                                      <a:pt x="2118" y="103"/>
                                      <a:pt x="2246" y="27"/>
                                      <a:pt x="231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8,1650" path="m0,1650c16,1598,61,1447,98,1335c135,1223,171,1100,225,975c279,850,341,697,420,585c499,473,595,369,698,300c801,231,910,198,1035,173c1160,148,1292,157,1448,150c1604,143,1828,153,1973,128c2118,103,2246,27,2318,0e" stroked="t" o:allowincell="t" style="position:absolute;margin-left:72.1pt;margin-top:30.8pt;width:115.85pt;height:82.4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9">
                      <wp:simplePos x="0" y="0"/>
                      <wp:positionH relativeFrom="column">
                        <wp:posOffset>1259205</wp:posOffset>
                      </wp:positionH>
                      <wp:positionV relativeFrom="paragraph">
                        <wp:posOffset>662940</wp:posOffset>
                      </wp:positionV>
                      <wp:extent cx="1999615" cy="1400175"/>
                      <wp:effectExtent l="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9440" cy="140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9" h="2205">
                                    <a:moveTo>
                                      <a:pt x="3149" y="0"/>
                                    </a:moveTo>
                                    <a:cubicBezTo>
                                      <a:pt x="3107" y="22"/>
                                      <a:pt x="3070" y="33"/>
                                      <a:pt x="2894" y="135"/>
                                    </a:cubicBezTo>
                                    <a:cubicBezTo>
                                      <a:pt x="2718" y="237"/>
                                      <a:pt x="2453" y="516"/>
                                      <a:pt x="2092" y="615"/>
                                    </a:cubicBezTo>
                                    <a:cubicBezTo>
                                      <a:pt x="1731" y="714"/>
                                      <a:pt x="1048" y="662"/>
                                      <a:pt x="727" y="727"/>
                                    </a:cubicBezTo>
                                    <a:cubicBezTo>
                                      <a:pt x="406" y="792"/>
                                      <a:pt x="280" y="899"/>
                                      <a:pt x="164" y="1005"/>
                                    </a:cubicBezTo>
                                    <a:cubicBezTo>
                                      <a:pt x="48" y="1111"/>
                                      <a:pt x="0" y="1274"/>
                                      <a:pt x="29" y="1365"/>
                                    </a:cubicBezTo>
                                    <a:cubicBezTo>
                                      <a:pt x="58" y="1456"/>
                                      <a:pt x="151" y="1554"/>
                                      <a:pt x="337" y="1552"/>
                                    </a:cubicBezTo>
                                    <a:cubicBezTo>
                                      <a:pt x="523" y="1550"/>
                                      <a:pt x="910" y="1395"/>
                                      <a:pt x="1147" y="1350"/>
                                    </a:cubicBezTo>
                                    <a:cubicBezTo>
                                      <a:pt x="1384" y="1305"/>
                                      <a:pt x="1578" y="1270"/>
                                      <a:pt x="1762" y="1282"/>
                                    </a:cubicBezTo>
                                    <a:cubicBezTo>
                                      <a:pt x="1946" y="1294"/>
                                      <a:pt x="2139" y="1333"/>
                                      <a:pt x="2249" y="1425"/>
                                    </a:cubicBezTo>
                                    <a:cubicBezTo>
                                      <a:pt x="2359" y="1517"/>
                                      <a:pt x="2390" y="1707"/>
                                      <a:pt x="2422" y="1837"/>
                                    </a:cubicBezTo>
                                    <a:cubicBezTo>
                                      <a:pt x="2454" y="1967"/>
                                      <a:pt x="2440" y="2128"/>
                                      <a:pt x="2444" y="22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49,2205" path="m3149,0c3107,22,3070,33,2894,135c2718,237,2453,516,2092,615c1731,714,1048,662,727,727c406,792,280,899,164,1005c48,1111,0,1274,29,1365c58,1456,151,1554,337,1552c523,1550,910,1395,1147,1350c1384,1305,1578,1270,1762,1282c1946,1294,2139,1333,2249,1425c2359,1517,2390,1707,2422,1837c2454,1967,2440,2128,2444,2205e" stroked="t" o:allowincell="t" style="position:absolute;margin-left:99.15pt;margin-top:52.2pt;width:157.4pt;height:110.2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257935</wp:posOffset>
                      </wp:positionV>
                      <wp:extent cx="38100" cy="23368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23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368">
                                    <a:moveTo>
                                      <a:pt x="60" y="0"/>
                                    </a:moveTo>
                                    <a:cubicBezTo>
                                      <a:pt x="53" y="30"/>
                                      <a:pt x="25" y="119"/>
                                      <a:pt x="15" y="180"/>
                                    </a:cubicBezTo>
                                    <a:cubicBezTo>
                                      <a:pt x="5" y="241"/>
                                      <a:pt x="3" y="329"/>
                                      <a:pt x="0" y="3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,368" path="m60,0c53,30,25,119,15,180c5,241,3,329,0,368e" stroked="t" o:allowincell="t" style="position:absolute;margin-left:16.6pt;margin-top:99.05pt;width:2.95pt;height:18.3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5">
                      <wp:simplePos x="0" y="0"/>
                      <wp:positionH relativeFrom="column">
                        <wp:posOffset>2911475</wp:posOffset>
                      </wp:positionH>
                      <wp:positionV relativeFrom="paragraph">
                        <wp:posOffset>920115</wp:posOffset>
                      </wp:positionV>
                      <wp:extent cx="604520" cy="1085850"/>
                      <wp:effectExtent l="0" t="5080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2" h="1710">
                                    <a:moveTo>
                                      <a:pt x="952" y="0"/>
                                    </a:moveTo>
                                    <a:cubicBezTo>
                                      <a:pt x="896" y="9"/>
                                      <a:pt x="714" y="22"/>
                                      <a:pt x="615" y="52"/>
                                    </a:cubicBezTo>
                                    <a:cubicBezTo>
                                      <a:pt x="516" y="82"/>
                                      <a:pt x="440" y="123"/>
                                      <a:pt x="360" y="180"/>
                                    </a:cubicBezTo>
                                    <a:cubicBezTo>
                                      <a:pt x="280" y="237"/>
                                      <a:pt x="192" y="306"/>
                                      <a:pt x="135" y="397"/>
                                    </a:cubicBezTo>
                                    <a:cubicBezTo>
                                      <a:pt x="78" y="488"/>
                                      <a:pt x="30" y="603"/>
                                      <a:pt x="15" y="727"/>
                                    </a:cubicBezTo>
                                    <a:cubicBezTo>
                                      <a:pt x="0" y="851"/>
                                      <a:pt x="19" y="976"/>
                                      <a:pt x="45" y="1140"/>
                                    </a:cubicBezTo>
                                    <a:cubicBezTo>
                                      <a:pt x="71" y="1304"/>
                                      <a:pt x="146" y="1591"/>
                                      <a:pt x="172" y="17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2,1710" path="m952,0c896,9,714,22,615,52c516,82,440,123,360,180c280,237,192,306,135,397c78,488,30,603,15,727c0,851,19,976,45,1140c71,1304,146,1591,172,1710e" stroked="t" o:allowincell="t" style="position:absolute;margin-left:229.25pt;margin-top:72.45pt;width:47.55pt;height:85.4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46">
                      <wp:simplePos x="0" y="0"/>
                      <wp:positionH relativeFrom="column">
                        <wp:posOffset>3134360</wp:posOffset>
                      </wp:positionH>
                      <wp:positionV relativeFrom="paragraph">
                        <wp:posOffset>1224915</wp:posOffset>
                      </wp:positionV>
                      <wp:extent cx="434340" cy="833120"/>
                      <wp:effectExtent l="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83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4" h="1312">
                                    <a:moveTo>
                                      <a:pt x="684" y="0"/>
                                    </a:moveTo>
                                    <a:cubicBezTo>
                                      <a:pt x="615" y="25"/>
                                      <a:pt x="380" y="63"/>
                                      <a:pt x="271" y="150"/>
                                    </a:cubicBezTo>
                                    <a:cubicBezTo>
                                      <a:pt x="162" y="237"/>
                                      <a:pt x="62" y="384"/>
                                      <a:pt x="31" y="525"/>
                                    </a:cubicBezTo>
                                    <a:cubicBezTo>
                                      <a:pt x="0" y="666"/>
                                      <a:pt x="57" y="866"/>
                                      <a:pt x="84" y="997"/>
                                    </a:cubicBezTo>
                                    <a:cubicBezTo>
                                      <a:pt x="111" y="1128"/>
                                      <a:pt x="173" y="1247"/>
                                      <a:pt x="196" y="13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4,1312" path="m684,0c615,25,380,63,271,150c162,237,62,384,31,525c0,666,57,866,84,997c111,1128,173,1247,196,1312e" stroked="t" o:allowincell="t" style="position:absolute;margin-left:246.8pt;margin-top:96.45pt;width:34.15pt;height:65.5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0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171700" cy="5715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нега нет или залегает 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нега нет или залегает  места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065</wp:posOffset>
                      </wp:positionV>
                      <wp:extent cx="573405" cy="22987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0.9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1862455</wp:posOffset>
                      </wp:positionV>
                      <wp:extent cx="800100" cy="3429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6.6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23900</wp:posOffset>
                      </wp:positionV>
                      <wp:extent cx="573405" cy="22987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5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502285</wp:posOffset>
                      </wp:positionV>
                      <wp:extent cx="573405" cy="22987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.5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073785</wp:posOffset>
                      </wp:positionV>
                      <wp:extent cx="457200" cy="22987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52400</wp:posOffset>
                      </wp:positionV>
                      <wp:extent cx="457200" cy="22987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387985</wp:posOffset>
                      </wp:positionV>
                      <wp:extent cx="573405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16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16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068705</wp:posOffset>
                      </wp:positionV>
                      <wp:extent cx="573405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416685</wp:posOffset>
                      </wp:positionV>
                      <wp:extent cx="457200" cy="22987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1411605</wp:posOffset>
                      </wp:positionV>
                      <wp:extent cx="573405" cy="229870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16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16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24000</wp:posOffset>
                      </wp:positionV>
                      <wp:extent cx="573405" cy="22987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4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территория  области оказалась в тыловой части глубокого активного циклона с  центром над Вологодской областью, в прохладной воздушной массе со Скандинавии. Это привело к небольшому понижению среднесуточной температуры воздуха до +1+2ºС, что по-прежнему выше климатической нормы на 3-4º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дневные часы  температура воздуха  повышалась до +5+7ºС, выше ноля на 1-2°С  были показания  минимальных термометров и  в течение минувшей ночи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  холодных  вторичных атмосферных фронтах прошли кратковременные дожди с количеством   осадков 1-4  мм и менее.  Днём в зоне температурных контрастов сохранялся сильный ветер порывами 15-21 м/с (неблагоприятное метеорологическое явление)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Снежный  покров  на большей части области разрушился или залегает местами, но в северо-восточной части ещё  сохраняется, его высота в основном  10-20 см, местами до 1 см. </w:t>
            </w:r>
          </w:p>
          <w:p>
            <w:pPr>
              <w:pStyle w:val="Normal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продолжался незначительный подъём уровня воды. Сохранялся ледостав, отмечались промоины, вода на льду, закраины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-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2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26005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028665619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ых фронтов со Скандинавии. Атмосферное давление ночью будет расти, днем начн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503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утром и днем кратковременные осадки (дождь, возможен мокрый снег), ночью и утром местами на дорогах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е осадки (дождь, возможен мокрый снег), ночью и утром местами слабый туман, на отдельных участках дорог гололедица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 5-1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 5-10 м/с</w:t>
            </w:r>
          </w:p>
        </w:tc>
      </w:tr>
      <w:tr>
        <w:trPr>
          <w:trHeight w:val="93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4 +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            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западу до </w:t>
            </w:r>
            <w:r>
              <w:rPr>
                <w:color w:val="FF0000"/>
                <w:sz w:val="28"/>
                <w:szCs w:val="28"/>
              </w:rPr>
              <w:t>+1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2-23 марта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3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е дожди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3</w:t>
            </w:r>
            <w:r>
              <w:rPr>
                <w:sz w:val="28"/>
                <w:szCs w:val="28"/>
              </w:rPr>
              <w:t xml:space="preserve"> в отдельных районах возможен небольшой кратковременный дождь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3.03</w:t>
            </w:r>
            <w:r>
              <w:rPr>
                <w:sz w:val="28"/>
                <w:szCs w:val="28"/>
              </w:rPr>
              <w:t xml:space="preserve"> западный, северо-западный 5-10 м/с, днем порывы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03</w:t>
            </w:r>
            <w:r>
              <w:rPr>
                <w:sz w:val="28"/>
                <w:szCs w:val="28"/>
              </w:rPr>
              <w:t xml:space="preserve"> переменных направлений 4-9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6 +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FF0000"/>
                <w:sz w:val="28"/>
                <w:szCs w:val="28"/>
              </w:rPr>
              <w:t>+12 +1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западу </w:t>
            </w:r>
            <w:r>
              <w:rPr>
                <w:color w:val="FF0000"/>
                <w:sz w:val="28"/>
                <w:szCs w:val="28"/>
              </w:rPr>
              <w:t>+9 +1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21-31 марта: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средняя декадная температура воздуха ожидается на 3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-0, -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_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1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4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6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6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oleObject" Target="embeddings/oleObject1.bin"/><Relationship Id="rId28" Type="http://schemas.openxmlformats.org/officeDocument/2006/relationships/image" Target="media/image10.bmp"/><Relationship Id="rId29" Type="http://schemas.openxmlformats.org/officeDocument/2006/relationships/image" Target="media/image1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2:05:00Z</dcterms:created>
  <dc:creator>ООПГМИ</dc:creator>
  <dc:description/>
  <cp:keywords/>
  <dc:language>en-US</dc:language>
  <cp:lastModifiedBy>Admin</cp:lastModifiedBy>
  <cp:lastPrinted>2012-03-21T12:19:00Z</cp:lastPrinted>
  <dcterms:modified xsi:type="dcterms:W3CDTF">2012-03-21T12:05:00Z</dcterms:modified>
  <cp:revision>2</cp:revision>
  <dc:subject/>
  <dc:title> </dc:title>
</cp:coreProperties>
</file>